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36"/>
        </w:rPr>
        <w:t>Best Lesson Share Form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i/>
          <w:sz w:val="28"/>
        </w:rPr>
        <w:t>The Plan’s Foundation</w:t>
      </w:r>
    </w:p>
    <w:tbl>
      <w:tblPr>
        <w:tblW w:w="110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6"/>
        <w:gridCol w:w="4871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>Course</w:t>
            </w:r>
          </w:p>
        </w:tc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>Grade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>Content and Skills Standards</w:t>
            </w:r>
          </w:p>
        </w:tc>
      </w:tr>
      <w:tr>
        <w:trPr/>
        <w:tc>
          <w:tcPr>
            <w:tcW w:w="1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</w:tc>
      </w:tr>
      <w:tr>
        <w:trPr/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>21</w:t>
            </w:r>
            <w:r>
              <w:rPr>
                <w:b/>
                <w:sz w:val="28"/>
                <w:vertAlign w:val="superscript"/>
              </w:rPr>
              <w:t>st</w:t>
            </w:r>
            <w:r>
              <w:rPr>
                <w:b/>
                <w:sz w:val="28"/>
              </w:rPr>
              <w:t xml:space="preserve"> Century Skills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>This Plan’s 21</w:t>
            </w:r>
            <w:r>
              <w:rPr>
                <w:b/>
                <w:sz w:val="28"/>
                <w:vertAlign w:val="superscript"/>
              </w:rPr>
              <w:t>st</w:t>
            </w:r>
            <w:r>
              <w:rPr>
                <w:b/>
                <w:sz w:val="28"/>
              </w:rPr>
              <w:t xml:space="preserve"> Century Skills Focus</w:t>
              <w:br/>
            </w:r>
            <w:r>
              <w:rPr>
                <w:sz w:val="18"/>
              </w:rPr>
              <w:t>Remember:  This skill must be overtly taught and assessed.</w:t>
            </w:r>
          </w:p>
        </w:tc>
      </w:tr>
      <w:tr>
        <w:trPr/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i/>
              </w:rPr>
              <w:t>Life and Career Skill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sz w:val="16"/>
              </w:rPr>
              <w:t>Flexibility &amp; Adaptability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sz w:val="16"/>
              </w:rPr>
              <w:t>Initiative &amp; Self-Directio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sz w:val="16"/>
              </w:rPr>
              <w:t>Social &amp; Cross Cultural Skill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sz w:val="16"/>
              </w:rPr>
              <w:t>Productivity &amp; Accountability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sz w:val="16"/>
              </w:rPr>
              <w:t>Leadership &amp; Responsi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i/>
              </w:rPr>
              <w:t xml:space="preserve">Information, Media, and Technology Skills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sz w:val="16"/>
              </w:rPr>
              <w:t>Information Literacy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sz w:val="16"/>
              </w:rPr>
              <w:t>Media Literacy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sz w:val="16"/>
              </w:rPr>
              <w:t>Information, Communication &amp; Technology Literac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i/>
              </w:rPr>
              <w:t>Learning and Innovation Skill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sz w:val="16"/>
              </w:rPr>
              <w:t xml:space="preserve">Creativity and Innovation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sz w:val="16"/>
              </w:rPr>
              <w:t>Critical Thinking &amp; Problem Solv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sz w:val="16"/>
              </w:rPr>
              <w:t>Communication &amp; Collaboratio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8"/>
        </w:rPr>
        <w:t>The Plan’s Framework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auto" w:line="276" w:before="0" w:after="200"/>
        <w:jc w:val="left"/>
        <w:textAlignment w:val="auto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10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877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>Project Idea/Lesson Description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>Project/Lesson Duration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tbl>
      <w:tblPr>
        <w:tblW w:w="110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877"/>
      </w:tblGrid>
      <w:tr>
        <w:trPr/>
        <w:tc>
          <w:tcPr>
            <w:tcW w:w="1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>Culminating Products and Performances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Group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Individual:</w:t>
            </w:r>
          </w:p>
        </w:tc>
      </w:tr>
    </w:tbl>
    <w:tbl>
      <w:tblPr>
        <w:tblW w:w="109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3342"/>
        <w:gridCol w:w="450"/>
        <w:gridCol w:w="3870"/>
        <w:gridCol w:w="54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>Assessment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 xml:space="preserve">Formative </w:t>
              <w:br/>
              <w:t>During project/lesson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Quizzes/Tes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Practice Presentation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Journal/Learning Lo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Note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Plans/Outlin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Checklist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Online Tests/Exam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Concept Map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Rough Draf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Other: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Summati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End of project/lesson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Written Produc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Peer Evaluatio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Oral Presenta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Self-Evaluatio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Multiple Choice/Short Answer Te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Product or Performanc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Essay Te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Other: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i/>
          <w:sz w:val="28"/>
        </w:rPr>
        <w:t>The Plan’s Finish-Work</w:t>
      </w:r>
    </w:p>
    <w:tbl>
      <w:tblPr>
        <w:tblW w:w="110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1"/>
        <w:gridCol w:w="5507"/>
      </w:tblGrid>
      <w:tr>
        <w:trPr/>
        <w:tc>
          <w:tcPr>
            <w:tcW w:w="1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 xml:space="preserve">Project/Lesson Grabber </w:t>
              <w:br/>
            </w:r>
            <w:r>
              <w:rPr>
                <w:sz w:val="20"/>
              </w:rPr>
              <w:t>How will you introduce this lesson?</w:t>
            </w:r>
          </w:p>
        </w:tc>
      </w:tr>
      <w:tr>
        <w:trPr/>
        <w:tc>
          <w:tcPr>
            <w:tcW w:w="1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>Resources Needed</w:t>
              <w:br/>
            </w:r>
            <w:r>
              <w:rPr>
                <w:sz w:val="20"/>
              </w:rPr>
              <w:t>Equipment, Materials, Community Resources, Facilities</w:t>
            </w:r>
          </w:p>
        </w:tc>
      </w:tr>
      <w:tr>
        <w:trPr/>
        <w:tc>
          <w:tcPr>
            <w:tcW w:w="1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>Knowledge/Skills</w:t>
              <w:br/>
            </w:r>
            <w:r>
              <w:rPr>
                <w:sz w:val="20"/>
              </w:rPr>
              <w:t>What do they need to know and be able to do?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>Methods/Tools/Activities Used to Teach</w:t>
              <w:br/>
            </w:r>
            <w:r>
              <w:rPr>
                <w:sz w:val="20"/>
              </w:rPr>
              <w:t>To ensure learning, I will use: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>Advice/Suggestions</w:t>
              <w:br/>
            </w:r>
            <w:r>
              <w:rPr>
                <w:sz w:val="20"/>
              </w:rPr>
              <w:t>Tips for avoiding pitfalls and problems with this plan</w:t>
            </w:r>
          </w:p>
        </w:tc>
      </w:tr>
      <w:tr>
        <w:trPr/>
        <w:tc>
          <w:tcPr>
            <w:tcW w:w="1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</w:rPr>
              <w:t>Plan Submitted By: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Name </w:t>
            </w:r>
          </w:p>
        </w:tc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Email</w:t>
            </w:r>
          </w:p>
        </w:tc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School</w:t>
            </w:r>
          </w:p>
        </w:tc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</w:rPr>
        <w:t>Support Documents/Materials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These essential documents play a critical role in planning a “Best Lesson” for sharing.  It should be every teacher’s goal to become so familiar with these materials that planning can be done without them.  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rPr/>
      </w:pPr>
      <w:r>
        <w:rPr/>
        <w:t>Alabama Course of Study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rPr/>
      </w:pPr>
      <w:r>
        <w:rPr/>
        <w:t>Course textbook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Century Skills Framework Definitions</w:t>
      </w:r>
    </w:p>
    <w:p>
      <w:pPr>
        <w:pStyle w:val="ListParagraph"/>
        <w:numPr>
          <w:ilvl w:val="0"/>
          <w:numId w:val="5"/>
        </w:numPr>
        <w:bidi w:val="0"/>
        <w:spacing w:lineRule="auto" w:line="276"/>
        <w:ind w:left="720" w:right="0" w:hanging="360"/>
        <w:rPr/>
      </w:pPr>
      <w:r>
        <w:rPr/>
        <w:t xml:space="preserve">Methodology and Technique Idea Bank 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200"/>
        <w:ind w:left="720" w:right="0" w:hanging="360"/>
        <w:contextualSpacing/>
        <w:rPr/>
      </w:pPr>
      <w:r>
        <w:rPr/>
        <w:t>Web Tools Idea Bank (technology tools for creating a wide variety of products)</w:t>
        <w:br/>
        <w:br/>
        <w:tab/>
      </w:r>
    </w:p>
    <w:sectPr>
      <w:type w:val="continuous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4</Characters>
  <CharactersWithSpaces>1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47:00Z</dcterms:created>
  <dc:creator>Jennifer Barnett</dc:creator>
  <dc:description/>
  <dc:language>en-US</dc:language>
  <cp:lastModifiedBy/>
  <dcterms:modified xsi:type="dcterms:W3CDTF">2009-06-22T10:47:00Z</dcterms:modified>
  <cp:revision>2</cp:revision>
  <dc:subject/>
  <dc:title>Best Lesson Shar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WDL</vt:lpwstr>
  </property>
</Properties>
</file>